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- verwijderen van AL d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erwerkt files gemiddeld 2,9 maal sneller dan de vorig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ebufferd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ga-screen swapping verloopt nu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olledige grafisc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gelijkheid om files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erbeteren van de mogelijkheden om teksten voor &amp; na ee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eer kleur op kleuren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gefixed : Als je de volgende constructie maa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e 1.0 of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tendat else {de else juist achter het laatste w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werd het NS-diagram SLECHT get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+ Aanpassing voor de Deskjet Prin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+ Basisprogramma voor Epson-printer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