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    �����                 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  �������          ��       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         ��       ����  ���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۰���۰��۰���� ��۰� ��   ���������      ����� ����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�۰��۱����  �۱��      ���������     �����۰���  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</w:t>
      </w:r>
      <w:r>
        <w:rPr/>
        <w:t>۰� �����      ���������    ���� �۱�۰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�� ���� ��������           ��     �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  ���  �</w:t>
      </w:r>
      <w:r>
        <w:rPr/>
        <w:t>۱����          ��       ���   ���  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��   ��   �����                 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                      Made by Werner Van Bell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&gt; 1. Pas2ns &lt;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bruik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2ns is een programma dat van WERKENDE pascalprogrammas de Nassi-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en weergeeft. Deze diagrammen kunnen worden afgeprint met een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e en karakterset. Het verloop van het programma. Eerst zal j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nmogelijke spervuur van vragen moeten en dan kan je he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onderen. De mogelijke vragen zij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eten lege kaders doorstreept wor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vraag wordt het volgende bedoeld. Als er lege kaders voork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en deze dan doorstreept wor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JA antwoordt zullen de lege kaders van linksboven naar rechts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treep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 kaders kunnen bijvoorbeeld voorkomen in een IF...THEN zonder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et er bij elk NS-diagram een hoofding geprint wor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scal kan je procedures en functies gebruiken. Elke procedure en/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 wordt appart verwerkt en geeft ook een eigen NS-diagram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 appart NS-diagram kan je een hoofding laten printen die be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 de naam van 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an je me de linkermarge geven in pixe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meeste diagrammen zal er ingesprongen worden. Bij een Repeat-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-do en For-to-do doet zich dit voor. De marge waarmee ingespro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kan je met deze vraag bep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bruikbare marge is 20. Marges moeten liggen tussen 1 e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bruikt u een HP Deskj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ze vraag kan je printen op een Deskjet. Als je nee antwoord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berekeningen uitgevoerd worden voor een Epson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lke breedteresolutie kies j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ove korrel (b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rmaal gez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nleesbaar 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deze vraag kan je drie antwoorden gev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e hoger de resolutie, hoe kleiner de pixels zullen zijn in de bree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optie is enkel aanwezig als je op een Epso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lke hoogteresolutie moet ik in aanmerking ne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Verschrikkelijk uitger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rmaal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ijeen gep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e hoger de resolutie hier, hoe kleiner de pixels in de hoogte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jn. Optie enkel aanwezig vo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et ik het zooitje in draft afprin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ja antwoord zal alles draft geprint worden, OOK GRAFIS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kel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nterresolutie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300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kel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et er tekst voor het document ko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hier ja antwoord zal je uit een filelist de gew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en kunnen kiezen, die voor het document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ekst voor het document is de tekst die ��nmalig voor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et er tekst voor een diagram ko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ekst voor een diagram is de tekst die voor elk verwerk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t. Je kan 3 mogelijke antwoorden gev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ee : Er komt geen tekst voor he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Ja : Je selecteerd zelf welke files voor een diagram moet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andaard : Zet voor een diagram de volgende standaard-opmaa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m : Wordt aan de gebruiker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s : Wordt eveneens aan de gebruiker gevra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: Wordt zelf ingevuld, op basis van de interne k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fening : Hierachter komt de naam van het programma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gehaald uit het pascal-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et er tekst na een diagram ko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ekst na een diagram is de tekst die na elk verwerk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t. Je kan 3 mogelijke antwoorden gev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ee : Er komt geen tekst na ee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Ja : Je moet zelf de files kiezen die na een diagram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andaard : de pascalfile wordt er achteraan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t u een vertaalbestand gebruik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vertaalbestand is een bestand dat de mogelijkheid biedt om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te veranderen door nieuwe. (Deze bestanden kunnen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in P2N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hier ja antwoordt moet je het gewenste vertaalbestand gaan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t u een karakterset gebruik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karakterset is een reeks datas die de tekens defini�ren. Elk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gevormd uit 64 bits, pixels (8x8). Je kan zelf nieuw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en door ze te selecteren uit een filelist. Fonts kunnen aan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in P2NInst. Standaard zijn drie fonts meegelev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1.P2N : d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2.P2N : de inverse van font1 (om iemand liggen te heb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3.P2N : een info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 moet je de file selecteren die je wil zien als NS-dia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j verwerkt de file en toont hem op het scherm. Je kan rondwan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t NS-diagram met de pijltoetsen. Als je er genoeg van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kt je Escape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: Zal dit diagram NIET mee afpr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: Zal dit diagram WEL meepri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et er tekst na het document ko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 je eventueel nog files toevoegen aan het ein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et ik nu prin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'ja' antwoordt zal alles geprint worden. Bij het ant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nee moet je nadien manueel printen met Print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chakelopties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heeft lak aan command-line options. Ik heb ze al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d uit de vorige versie omdat blijkbaar niemand z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&gt; 2. PrintNs &lt;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Ns is gemaakt om bestanden aangemaakt door pas2ns door te stu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Het gebruik is heel eenvoudig. Je typt PrintNs met daarachter d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ventueel met wildcards : '*' en '?') van het bestand dat af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worden. Het programma maakt zelf uit of het bestand afkomstig i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2ns of niet. De schakelopties zij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: doorzoek ook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 ? : geeft wa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&gt; 3. P2Ninst &lt;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Ninst is een programma dat je toelaat je eigen fonts en je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albestanden te schrijven. Je start het programma op en als j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eet wat je moet doen druk dan F1. Achter p2ninst kan je ook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name van het bestand typen dat je wilt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&gt; 4. Foutmeldingen &lt;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wee foutmeldingen die ik het meest heb gehad toen ik pas2ns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n was waren stack overflow (run time error 202) en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time error 203). Deze laatste fout ben ik tegengegaan door 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je te geven dat je programma te veel geheugen in beslag neemt. Ho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niet de volledige waarheid is (mijn programma kijkt ook niet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) kun je er weinig tegen doen. Je kan je programma opsplit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dere procedures en functies. De stack overflow heb je als j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ep gene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er zich onverhoopt toch een insect in deze programmas bevinde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&gt; 5. Shareware &lt;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geen shareware en het is ook geen freeware,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mengsel van beiden. Je mag het programma voor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euwig blijven gebruiken zonder te be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). Maar als je betaalt ontvang je al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k tot nu toe heb geschreven en die ik ooi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ven. De prijs bedraagt minimum 500 BFr. (Me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jd welkom). Om eventuele komende veranderingen s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u door naar de file 'Wat volgt ?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u nu zou moeten heb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AL.P2N  � Vertaalbestand als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1.P2N    � De defaul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2.P2N    � De inverse van de defaul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3.P2N    � Info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2NS.EXE   � Het hoof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NINST.EXE  � Het programma op Pas2ns op maat te sn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NS.EXE  � Het programma om een NS-diagram af te pr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2NS.DOC   �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NHELP.HLP  � De helpfile bij P2N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TXT    � Het formuliertje om je te laten regist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VOLGT.TXT � Een aanmoediging voor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� History van Pas2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n Belle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ortebeekstraa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700 Dilb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    �����                 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  �������          ��       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         ��       ����  ���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۰���۰��۰���� ��۰� ��   ���������      ����� ����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�۰��۱����  �۱��      ���������     �����۰���  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</w:t>
      </w:r>
      <w:r>
        <w:rPr/>
        <w:t>۰� �����      ���������    ���� �۱�۰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�� ���� ��������           ��     �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  ���  �</w:t>
      </w:r>
      <w:r>
        <w:rPr/>
        <w:t>۱����          ��       ���   ���  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��   ��   �����                 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aam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traat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ostcode, gemeen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: Indien u het programma nog niet heeft stuu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eens een diskette 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