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 �����    �����                     �� 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�������  �������          ��        ��� 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 ��������          ��       ����  ���</w:t>
      </w:r>
      <w:r>
        <w:rPr/>
        <w:t>۰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۰���۰��۰���� ��۰� ��   ���������      ����� ���� ��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۱���۰��۱����  �۱��      ���������     �����۰���  �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</w:t>
      </w:r>
      <w:r>
        <w:rPr/>
        <w:t>۰� �����      ���������    ���� �۱�۰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 ���� ���� ��������           ��     ���� 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���  ���  �</w:t>
      </w:r>
      <w:r>
        <w:rPr/>
        <w:t>۱����          ��       ���   ���  �۱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��   ��   �����                     �� 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                        Made by Werner Van Belle 19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&gt; 1. Pas2ns &lt;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gebruik &lt;��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2ns is een programma dat van WERKENDE pascalprogrammas de Nassi-Schneider</w:t>
      </w:r>
    </w:p>
    <w:p>
      <w:pPr>
        <w:pStyle w:val="PreformattedText"/>
        <w:bidi w:val="0"/>
        <w:jc w:val="left"/>
        <w:rPr/>
      </w:pPr>
      <w:r>
        <w:rPr/>
        <w:t>diagrammen weergeeft. Deze diagrammen kunnen worden afgeprint met een gekozen</w:t>
      </w:r>
    </w:p>
    <w:p>
      <w:pPr>
        <w:pStyle w:val="PreformattedText"/>
        <w:bidi w:val="0"/>
        <w:jc w:val="left"/>
        <w:rPr/>
      </w:pPr>
      <w:r>
        <w:rPr/>
        <w:t>resolutie en karakter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t programma zelf stelt eerst de nodige vragen en tekent nadien</w:t>
      </w:r>
    </w:p>
    <w:p>
      <w:pPr>
        <w:pStyle w:val="PreformattedText"/>
        <w:bidi w:val="0"/>
        <w:jc w:val="left"/>
        <w:rPr/>
      </w:pPr>
      <w:r>
        <w:rPr/>
        <w:t>het NS-diagram op het grafische scherm en laat je er in rondneuzen.</w:t>
      </w:r>
    </w:p>
    <w:p>
      <w:pPr>
        <w:pStyle w:val="PreformattedText"/>
        <w:bidi w:val="0"/>
        <w:jc w:val="left"/>
        <w:rPr/>
      </w:pPr>
      <w:r>
        <w:rPr/>
        <w:t>Er zijn een aantal toetsen die je hierbij moet kenn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: geeft een klein help kadertje - ter herinne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jltoetsen : hiermee verplaats je je door het NS-dia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X : verlaat het programma onmiddelijk (na de nodige for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eite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: print het getekende NS-diagram niet mee a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: print het getekende NS-diagram wel mee a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 het volledige programma erdoor gedraait is vraagt het of het NS-</w:t>
      </w:r>
    </w:p>
    <w:p>
      <w:pPr>
        <w:pStyle w:val="PreformattedText"/>
        <w:bidi w:val="0"/>
        <w:jc w:val="left"/>
        <w:rPr/>
      </w:pPr>
      <w:r>
        <w:rPr/>
        <w:t>diagram zo dadelijk afgeprint moet worden. Indien je ja kiest stuurt hij het</w:t>
      </w:r>
    </w:p>
    <w:p>
      <w:pPr>
        <w:pStyle w:val="PreformattedText"/>
        <w:bidi w:val="0"/>
        <w:jc w:val="left"/>
        <w:rPr/>
      </w:pPr>
      <w:r>
        <w:rPr/>
        <w:t>onmiddelijk door naar de printer (LPT1) indien je nee kiest print hij het</w:t>
      </w:r>
    </w:p>
    <w:p>
      <w:pPr>
        <w:pStyle w:val="PreformattedText"/>
        <w:bidi w:val="0"/>
        <w:jc w:val="left"/>
        <w:rPr/>
      </w:pPr>
      <w:r>
        <w:rPr/>
        <w:t>niet onmiddelijk af en moet je het nadien manueel doen met Print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schakelopties &lt;��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t programma werkt met command - line options. Hieronder volgen ze</w:t>
      </w:r>
    </w:p>
    <w:p>
      <w:pPr>
        <w:pStyle w:val="PreformattedText"/>
        <w:bidi w:val="0"/>
        <w:jc w:val="left"/>
        <w:rPr/>
      </w:pPr>
      <w:r>
        <w:rPr/>
        <w:t>allemaal, met een korte verklaring bij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?, ? : geeft een samenvatting van alle command -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 : in een NS-diagram komen soms lege kaders voor. Met deze</w:t>
      </w:r>
    </w:p>
    <w:p>
      <w:pPr>
        <w:pStyle w:val="PreformattedText"/>
        <w:bidi w:val="0"/>
        <w:jc w:val="left"/>
        <w:rPr/>
      </w:pPr>
      <w:r>
        <w:rPr/>
        <w:t>schakeloptie laat je de lege kaders doorstrepen. (normaal zijn ze niet</w:t>
      </w:r>
    </w:p>
    <w:p>
      <w:pPr>
        <w:pStyle w:val="PreformattedText"/>
        <w:bidi w:val="0"/>
        <w:jc w:val="left"/>
        <w:rPr/>
      </w:pPr>
      <w:r>
        <w:rPr/>
        <w:t>doorstree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 : een pascalprogramma dat procedures bevat wordt uitgetekend</w:t>
      </w:r>
    </w:p>
    <w:p>
      <w:pPr>
        <w:pStyle w:val="PreformattedText"/>
        <w:bidi w:val="0"/>
        <w:jc w:val="left"/>
        <w:rPr/>
      </w:pPr>
      <w:r>
        <w:rPr/>
        <w:t>procedure per procedure. (bij elke procedure kan je dan ook kiezen</w:t>
      </w:r>
    </w:p>
    <w:p>
      <w:pPr>
        <w:pStyle w:val="PreformattedText"/>
        <w:bidi w:val="0"/>
        <w:jc w:val="left"/>
        <w:rPr/>
      </w:pPr>
      <w:r>
        <w:rPr/>
        <w:t>of ze mee afgeprint moet worden of niet) Als het NS-diagram van zo</w:t>
      </w:r>
    </w:p>
    <w:p>
      <w:pPr>
        <w:pStyle w:val="PreformattedText"/>
        <w:bidi w:val="0"/>
        <w:jc w:val="left"/>
        <w:rPr/>
      </w:pPr>
      <w:r>
        <w:rPr/>
        <w:t>een pascalprogramma wordt afgedrukt zal er bij geen enkel NS-</w:t>
      </w:r>
    </w:p>
    <w:p>
      <w:pPr>
        <w:pStyle w:val="PreformattedText"/>
        <w:bidi w:val="0"/>
        <w:jc w:val="left"/>
        <w:rPr/>
      </w:pPr>
      <w:r>
        <w:rPr/>
        <w:t>diagram staan wat het eigelijk voorstelt. Met deze schakeloptie laat je</w:t>
      </w:r>
    </w:p>
    <w:p>
      <w:pPr>
        <w:pStyle w:val="PreformattedText"/>
        <w:bidi w:val="0"/>
        <w:jc w:val="left"/>
        <w:rPr/>
      </w:pPr>
      <w:r>
        <w:rPr/>
        <w:t>pas2ns bij elk schema de naam van de procedure/functie prin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xxx : met deze schakeloptie bepaal je de linkermarge in een repeat-until,</w:t>
      </w:r>
    </w:p>
    <w:p>
      <w:pPr>
        <w:pStyle w:val="PreformattedText"/>
        <w:bidi w:val="0"/>
        <w:jc w:val="left"/>
        <w:rPr/>
      </w:pPr>
      <w:r>
        <w:rPr/>
        <w:t>for-to-do of while-do structuur. xxx is een getal van 1 tot 100 en</w:t>
      </w:r>
    </w:p>
    <w:p>
      <w:pPr>
        <w:pStyle w:val="PreformattedText"/>
        <w:bidi w:val="0"/>
        <w:jc w:val="left"/>
        <w:rPr/>
      </w:pPr>
      <w:r>
        <w:rPr/>
        <w:t>wordt uitgedrukt in pixels (een letterteken bestaat uit acht pix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 : pas2ns kan ook meerdere pascalprogrammas tegelijk verwerken.</w:t>
      </w:r>
    </w:p>
    <w:p>
      <w:pPr>
        <w:pStyle w:val="PreformattedText"/>
        <w:bidi w:val="0"/>
        <w:jc w:val="left"/>
        <w:rPr/>
      </w:pPr>
      <w:r>
        <w:rPr/>
        <w:t>(bijvoorbeeld door *.pas op te geven). Met deze schakeloptie laat je</w:t>
      </w:r>
    </w:p>
    <w:p>
      <w:pPr>
        <w:pStyle w:val="PreformattedText"/>
        <w:bidi w:val="0"/>
        <w:jc w:val="left"/>
        <w:rPr/>
      </w:pPr>
      <w:r>
        <w:rPr/>
        <w:t>hem ook subdirectories doorzoeken (recursi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 : De verandering ten opzichte van versie 1.0 houdt in dat hij nu ook</w:t>
      </w:r>
    </w:p>
    <w:p>
      <w:pPr>
        <w:pStyle w:val="PreformattedText"/>
        <w:bidi w:val="0"/>
        <w:jc w:val="left"/>
        <w:rPr/>
      </w:pPr>
      <w:r>
        <w:rPr/>
        <w:t>op een HP Deskjet kan printen. Door deze optie mee te geven doet ie d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F : het programma kan zijn NS-diagrammen in twee stijlen afprinten,</w:t>
      </w:r>
    </w:p>
    <w:p>
      <w:pPr>
        <w:pStyle w:val="PreformattedText"/>
        <w:bidi w:val="0"/>
        <w:jc w:val="left"/>
        <w:rPr/>
      </w:pPr>
      <w:r>
        <w:rPr/>
        <w:t>de ene draft en LQ. De defaultinstelling is LQ. /F staat voor fast.</w:t>
      </w:r>
    </w:p>
    <w:p>
      <w:pPr>
        <w:pStyle w:val="PreformattedText"/>
        <w:bidi w:val="0"/>
        <w:jc w:val="left"/>
        <w:rPr/>
      </w:pPr>
      <w:r>
        <w:rPr/>
        <w:t>Deze optie werkt enkel als men op een epson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t programma kan in negen resoluties printen in de epson-mode en met</w:t>
      </w:r>
    </w:p>
    <w:p>
      <w:pPr>
        <w:pStyle w:val="PreformattedText"/>
        <w:bidi w:val="0"/>
        <w:jc w:val="left"/>
        <w:rPr/>
      </w:pPr>
      <w:r>
        <w:rPr/>
        <w:t>4 resoluties in de DeskJet-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son : Je kan drie breedte-resoluties instellen en drie hoogteresolu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x : hiermee stel je de breedteresolutie in. x stelt een ge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n 1 to 3 voor. 1 is zeer grof en 3 is zeer fij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Hx : hiermee stel je de hoogteresolutie in. x stelt een ge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n 1 to 3 voor. 1 zeer grof en 3 is zeer fij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kJet : Je kan 4 resoluties meegeven. Je stelt ze in met de opt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x : x stelt een getal van 1 to en met 4 voor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-&gt; 75 dots per i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-&gt; 100 dots per i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-&gt; 150 dots per i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--&gt; 300 dots per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filename : Pas2ns tekent op papier niet identiek als op het scherm.</w:t>
      </w:r>
    </w:p>
    <w:p>
      <w:pPr>
        <w:pStyle w:val="PreformattedText"/>
        <w:bidi w:val="0"/>
        <w:jc w:val="left"/>
        <w:rPr/>
      </w:pPr>
      <w:r>
        <w:rPr/>
        <w:t>Het verschil zit in het feit dat er op het papier een ander lettertype komt</w:t>
      </w:r>
    </w:p>
    <w:p>
      <w:pPr>
        <w:pStyle w:val="PreformattedText"/>
        <w:bidi w:val="0"/>
        <w:jc w:val="left"/>
        <w:rPr/>
      </w:pPr>
      <w:r>
        <w:rPr/>
        <w:t>te staan. Normaal werkt pas2ns met de default font (een kopie van deze font</w:t>
      </w:r>
    </w:p>
    <w:p>
      <w:pPr>
        <w:pStyle w:val="PreformattedText"/>
        <w:bidi w:val="0"/>
        <w:jc w:val="left"/>
        <w:rPr/>
      </w:pPr>
      <w:r>
        <w:rPr/>
        <w:t>vindt je in font1.P2N) maar je kan zelf ook een font tekenen (met P2Ninst)</w:t>
      </w:r>
    </w:p>
    <w:p>
      <w:pPr>
        <w:pStyle w:val="PreformattedText"/>
        <w:bidi w:val="0"/>
        <w:jc w:val="left"/>
        <w:rPr/>
      </w:pPr>
      <w:r>
        <w:rPr/>
        <w:t>en pas2ns laten printen met deze font. Achter de schakeloptie /K moet dan de</w:t>
      </w:r>
    </w:p>
    <w:p>
      <w:pPr>
        <w:pStyle w:val="PreformattedText"/>
        <w:bidi w:val="0"/>
        <w:jc w:val="left"/>
        <w:rPr/>
      </w:pPr>
      <w:r>
        <w:rPr/>
        <w:t>filename van deze font ko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Filename : In NS-diagrammen mag niet te letterlijk staan wat er in</w:t>
      </w:r>
    </w:p>
    <w:p>
      <w:pPr>
        <w:pStyle w:val="PreformattedText"/>
        <w:bidi w:val="0"/>
        <w:jc w:val="left"/>
        <w:rPr/>
      </w:pPr>
      <w:r>
        <w:rPr/>
        <w:t>het oorspronkelijke pascalprogramma stond. Hiervoor bestaat er zoiets</w:t>
      </w:r>
    </w:p>
    <w:p>
      <w:pPr>
        <w:pStyle w:val="PreformattedText"/>
        <w:bidi w:val="0"/>
        <w:jc w:val="left"/>
        <w:rPr/>
      </w:pPr>
      <w:r>
        <w:rPr/>
        <w:t>als een vertaalbestand (kan zelf gemaakt worden met P2Ninst). Achter</w:t>
      </w:r>
    </w:p>
    <w:p>
      <w:pPr>
        <w:pStyle w:val="PreformattedText"/>
        <w:bidi w:val="0"/>
        <w:jc w:val="left"/>
        <w:rPr/>
      </w:pPr>
      <w:r>
        <w:rPr/>
        <w:t>de schakeloptie moet de filename van het te gebruiken vertaalbestand</w:t>
      </w:r>
    </w:p>
    <w:p>
      <w:pPr>
        <w:pStyle w:val="PreformattedText"/>
        <w:bidi w:val="0"/>
        <w:jc w:val="left"/>
        <w:rPr/>
      </w:pPr>
      <w:r>
        <w:rPr/>
        <w:t>ko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2ns is gemaakt voor leerlingen van Don Bosco Halle. Dit wil</w:t>
      </w:r>
    </w:p>
    <w:p>
      <w:pPr>
        <w:pStyle w:val="PreformattedText"/>
        <w:bidi w:val="0"/>
        <w:jc w:val="left"/>
        <w:rPr/>
      </w:pPr>
      <w:r>
        <w:rPr/>
        <w:t>zeggen dat het een opmaak afleverd zoals 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am : Werner Van Bell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las : 5 TW                        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um : 27 augustus 1992              �� Hoofding voor een NS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fening : Vierkantswortel_berekenen  �� diagram ...         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 NS-diagram 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Vraag achter (vierkantswortel)                       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ruk('Dank U vriendelijk');                          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uitkomst := sqrt(vierkanstwortel)                    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...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</w:t>
      </w:r>
      <w:r>
        <w:rPr/>
        <w:t>İ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�   �         </w:t>
      </w:r>
      <w:r>
        <w:rPr/>
        <w:t>.�� NS - diagram  ������                       �</w:t>
      </w:r>
    </w:p>
    <w:p>
      <w:pPr>
        <w:pStyle w:val="PreformattedText"/>
        <w:bidi w:val="0"/>
        <w:jc w:val="left"/>
        <w:rPr/>
      </w:pPr>
      <w:r>
        <w:rPr/>
        <w:t>� �   ����������</w:t>
      </w:r>
      <w:r>
        <w:rPr/>
        <w:t>İ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�   �            </w:t>
      </w:r>
      <w:r>
        <w:rPr/>
        <w:t>...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�   �               </w:t>
      </w:r>
      <w:r>
        <w:rPr/>
        <w:t>...                                      �</w:t>
      </w:r>
    </w:p>
    <w:p>
      <w:pPr>
        <w:pStyle w:val="PreformattedText"/>
        <w:bidi w:val="0"/>
        <w:jc w:val="left"/>
        <w:rPr/>
      </w:pPr>
      <w:r>
        <w:rPr/>
        <w:t>� �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�   �                  </w:t>
      </w:r>
      <w:r>
        <w:rPr/>
        <w:t>...                                   �</w:t>
      </w:r>
    </w:p>
    <w:p>
      <w:pPr>
        <w:pStyle w:val="PreformattedText"/>
        <w:bidi w:val="0"/>
        <w:jc w:val="left"/>
        <w:rPr/>
      </w:pPr>
      <w:r>
        <w:rPr/>
        <w:t>� �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�                         </w:t>
      </w:r>
      <w:r>
        <w:rPr/>
        <w:t>...                         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. Pascalprogramma 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GRAM Vierkantswortel_berekenen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Vierkantswortel : real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itkomst : real;          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        ��</w:t>
      </w:r>
      <w:r>
        <w:rPr/>
        <w:t>tekst na een NS-diagram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GIN                       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eadln(Vierkantswortel)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dank u vriendelijk')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itkomst:=sqrt(vierkantswortel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 kan ook je eigen tekst opgeven die voor/na een NS-diagram moet</w:t>
      </w:r>
    </w:p>
    <w:p>
      <w:pPr>
        <w:pStyle w:val="PreformattedText"/>
        <w:bidi w:val="0"/>
        <w:jc w:val="left"/>
        <w:rPr/>
      </w:pPr>
      <w:r>
        <w:rPr/>
        <w:t>komen. Je kan zelfs je tekst opgeven die voor/na het hele document</w:t>
      </w:r>
    </w:p>
    <w:p>
      <w:pPr>
        <w:pStyle w:val="PreformattedText"/>
        <w:bidi w:val="0"/>
        <w:jc w:val="left"/>
        <w:rPr/>
      </w:pPr>
      <w:r>
        <w:rPr/>
        <w:t>moet komen (als je meerdere NS-diagrammen tegelijk laat tekenen.</w:t>
      </w:r>
    </w:p>
    <w:p>
      <w:pPr>
        <w:pStyle w:val="PreformattedText"/>
        <w:bidi w:val="0"/>
        <w:jc w:val="left"/>
        <w:rPr/>
      </w:pPr>
      <w:r>
        <w:rPr/>
        <w:t>bijvoorbeeld door *.pas) De schakelopties om dit te bereiken zij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1 : hierna moet de filename staan van het bestand 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an het begin van het document ko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2 : hierna moet de filename staan van het bestand 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or elk verwerkt pascalprogramma komt te sta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3 : hierna komt de filename van het bestand dat na el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werkt pascalprogramma moet ko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4 : hierna moet de filename staan van het bestand dat 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t volledige document ko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 : Door deze schakeloptie wordt alles gevraagd. Door gebruik van deze</w:t>
      </w:r>
    </w:p>
    <w:p>
      <w:pPr>
        <w:pStyle w:val="PreformattedText"/>
        <w:bidi w:val="0"/>
        <w:jc w:val="left"/>
        <w:rPr/>
      </w:pPr>
      <w:r>
        <w:rPr/>
        <w:t>vervallen alle and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Batchprogrammas &lt;��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 je dit programma vaak (ik beeld me natuurlijk niet in dat je het</w:t>
      </w:r>
    </w:p>
    <w:p>
      <w:pPr>
        <w:pStyle w:val="PreformattedText"/>
        <w:bidi w:val="0"/>
        <w:jc w:val="left"/>
        <w:rPr/>
      </w:pPr>
      <w:r>
        <w:rPr/>
        <w:t>meer dan ��n keer per week zal gebruiken) is het misschien handig</w:t>
      </w:r>
    </w:p>
    <w:p>
      <w:pPr>
        <w:pStyle w:val="PreformattedText"/>
        <w:bidi w:val="0"/>
        <w:jc w:val="left"/>
        <w:rPr/>
      </w:pPr>
      <w:r>
        <w:rPr/>
        <w:t>dat je een batchprogramma schrijft dat voldoet aan je eigen smaak.</w:t>
      </w:r>
    </w:p>
    <w:p>
      <w:pPr>
        <w:pStyle w:val="PreformattedText"/>
        <w:bidi w:val="0"/>
        <w:jc w:val="left"/>
        <w:rPr/>
      </w:pPr>
      <w:r>
        <w:rPr/>
        <w:t>Een voorbeel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 bent iemand die altijd procedures en functies gebruikt, die graag een</w:t>
      </w:r>
    </w:p>
    <w:p>
      <w:pPr>
        <w:pStyle w:val="PreformattedText"/>
        <w:bidi w:val="0"/>
        <w:jc w:val="left"/>
        <w:rPr/>
      </w:pPr>
      <w:r>
        <w:rPr/>
        <w:t>streep door zijn lege kadertjes ziet en die steeds het vertaalbestand vertaal.</w:t>
      </w:r>
    </w:p>
    <w:p>
      <w:pPr>
        <w:pStyle w:val="PreformattedText"/>
        <w:bidi w:val="0"/>
        <w:jc w:val="left"/>
        <w:rPr/>
      </w:pPr>
      <w:r>
        <w:rPr/>
        <w:t>p2n gebruikt. Dan is het misschien handig om onderstaand batchprogramma te</w:t>
      </w:r>
    </w:p>
    <w:p>
      <w:pPr>
        <w:pStyle w:val="PreformattedText"/>
        <w:bidi w:val="0"/>
        <w:jc w:val="left"/>
        <w:rPr/>
      </w:pPr>
      <w:r>
        <w:rPr/>
        <w:t>gebrui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exist %1 goto NaamBestaa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exist %1.pas goto NaamPlusPa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cho De opgegeven naam bestaat niet..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s2ns /S /T /VVertaal.P2N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oto eind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:Naambestaa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s2ns %1 /S /T /Vvertaal.P2N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oto eind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:NaamPlusPa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s2ns %1.pas /S /T /VVertaal.P2N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oto eind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:einde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&gt; 2. PrintNs &lt;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Ns is gemaakt om bestanden aangemaakt door pas2ns door te sturen naar</w:t>
      </w:r>
    </w:p>
    <w:p>
      <w:pPr>
        <w:pStyle w:val="PreformattedText"/>
        <w:bidi w:val="0"/>
        <w:jc w:val="left"/>
        <w:rPr/>
      </w:pPr>
      <w:r>
        <w:rPr/>
        <w:t>lpt1. Het gebruik is heel eenvoudig. Je typt PrintNs met daarachter de file-</w:t>
      </w:r>
    </w:p>
    <w:p>
      <w:pPr>
        <w:pStyle w:val="PreformattedText"/>
        <w:bidi w:val="0"/>
        <w:jc w:val="left"/>
        <w:rPr/>
      </w:pPr>
      <w:r>
        <w:rPr/>
        <w:t>name (eventueel met wildcards : '*' en '?') van het bestand dat afgedrukt moet worden.</w:t>
      </w:r>
    </w:p>
    <w:p>
      <w:pPr>
        <w:pStyle w:val="PreformattedText"/>
        <w:bidi w:val="0"/>
        <w:jc w:val="left"/>
        <w:rPr/>
      </w:pPr>
      <w:r>
        <w:rPr/>
        <w:t>Het programma maakt zelf uit of het bestand afkomstig is van pas2ns of niet.</w:t>
      </w:r>
    </w:p>
    <w:p>
      <w:pPr>
        <w:pStyle w:val="PreformattedText"/>
        <w:bidi w:val="0"/>
        <w:jc w:val="left"/>
        <w:rPr/>
      </w:pPr>
      <w:r>
        <w:rPr/>
        <w:t>De schakelopties zij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 : doorzoek ook sub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?, ? : geeft wat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&gt; 3. P2Ninst &lt;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2Ninst is een programma dat je toelaat je eigen fonts en je eigen</w:t>
      </w:r>
    </w:p>
    <w:p>
      <w:pPr>
        <w:pStyle w:val="PreformattedText"/>
        <w:bidi w:val="0"/>
        <w:jc w:val="left"/>
        <w:rPr/>
      </w:pPr>
      <w:r>
        <w:rPr/>
        <w:t>vertaalbestanden te schrijven. Het gebruik is heel simpel. Je start het</w:t>
      </w:r>
    </w:p>
    <w:p>
      <w:pPr>
        <w:pStyle w:val="PreformattedText"/>
        <w:bidi w:val="0"/>
        <w:jc w:val="left"/>
        <w:rPr/>
      </w:pPr>
      <w:r>
        <w:rPr/>
        <w:t>programma op en als je niet perfect weet wat je moet doen druk dan F1.</w:t>
      </w:r>
    </w:p>
    <w:p>
      <w:pPr>
        <w:pStyle w:val="PreformattedText"/>
        <w:bidi w:val="0"/>
        <w:jc w:val="left"/>
        <w:rPr/>
      </w:pPr>
      <w:r>
        <w:rPr/>
        <w:t>De schakelopti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?, ? : geeft wat hel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 : doorzoek ook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hter p2ninst kan je ook direct de filename van het bestand typen dat je</w:t>
      </w:r>
    </w:p>
    <w:p>
      <w:pPr>
        <w:pStyle w:val="PreformattedText"/>
        <w:bidi w:val="0"/>
        <w:jc w:val="left"/>
        <w:rPr/>
      </w:pPr>
      <w:r>
        <w:rPr/>
        <w:t>wilt aanp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&gt; 4. Foutmeldingen &lt;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 twee foutmeldingen die ik het meest heb gehad toen ik pas2ns aan het</w:t>
      </w:r>
    </w:p>
    <w:p>
      <w:pPr>
        <w:pStyle w:val="PreformattedText"/>
        <w:bidi w:val="0"/>
        <w:jc w:val="left"/>
        <w:rPr/>
      </w:pPr>
      <w:r>
        <w:rPr/>
        <w:t>debuggen was waren stack overflow (run time error 202) en heap overflow</w:t>
      </w:r>
    </w:p>
    <w:p>
      <w:pPr>
        <w:pStyle w:val="PreformattedText"/>
        <w:bidi w:val="0"/>
        <w:jc w:val="left"/>
        <w:rPr/>
      </w:pPr>
      <w:r>
        <w:rPr/>
        <w:t>(run time error 203). Deze laatste fout ben ik tegengegaan door je een</w:t>
      </w:r>
    </w:p>
    <w:p>
      <w:pPr>
        <w:pStyle w:val="PreformattedText"/>
        <w:bidi w:val="0"/>
        <w:jc w:val="left"/>
        <w:rPr/>
      </w:pPr>
      <w:r>
        <w:rPr/>
        <w:t>berichtje te geven dat je programma te veel geheugen in beslag neemt. Hoewel</w:t>
      </w:r>
    </w:p>
    <w:p>
      <w:pPr>
        <w:pStyle w:val="PreformattedText"/>
        <w:bidi w:val="0"/>
        <w:jc w:val="left"/>
        <w:rPr/>
      </w:pPr>
      <w:r>
        <w:rPr/>
        <w:t>dit niet de volledige waarheid is (mijn programma kijkt ook niet op het</w:t>
      </w:r>
    </w:p>
    <w:p>
      <w:pPr>
        <w:pStyle w:val="PreformattedText"/>
        <w:bidi w:val="0"/>
        <w:jc w:val="left"/>
        <w:rPr/>
      </w:pPr>
      <w:r>
        <w:rPr/>
        <w:t>geheugen) kun je er weinig tegen doen. Je kan je programma opsplitsen in</w:t>
      </w:r>
    </w:p>
    <w:p>
      <w:pPr>
        <w:pStyle w:val="PreformattedText"/>
        <w:bidi w:val="0"/>
        <w:jc w:val="left"/>
        <w:rPr/>
      </w:pPr>
      <w:r>
        <w:rPr/>
        <w:t>meerdere procedures en functies. De stack overflow heb je als je programma</w:t>
      </w:r>
    </w:p>
    <w:p>
      <w:pPr>
        <w:pStyle w:val="PreformattedText"/>
        <w:bidi w:val="0"/>
        <w:jc w:val="left"/>
        <w:rPr/>
      </w:pPr>
      <w:r>
        <w:rPr/>
        <w:t>te diep genes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cht er zich onverhoopt toch een insect in deze programmas bevinden, let me</w:t>
      </w:r>
    </w:p>
    <w:p>
      <w:pPr>
        <w:pStyle w:val="PreformattedText"/>
        <w:bidi w:val="0"/>
        <w:jc w:val="left"/>
        <w:rPr/>
      </w:pPr>
      <w:r>
        <w:rPr/>
        <w:t>know i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&gt; 5. Shareware &lt;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t programma kan vermeld worden onder de rubriek shareware. Dit betekend dat</w:t>
      </w:r>
    </w:p>
    <w:p>
      <w:pPr>
        <w:pStyle w:val="PreformattedText"/>
        <w:bidi w:val="0"/>
        <w:jc w:val="left"/>
        <w:rPr/>
      </w:pPr>
      <w:r>
        <w:rPr/>
        <w:t>u het programma eerst grondig kan testen, maar dat u, als u het daadwerkelijk</w:t>
      </w:r>
    </w:p>
    <w:p>
      <w:pPr>
        <w:pStyle w:val="PreformattedText"/>
        <w:bidi w:val="0"/>
        <w:jc w:val="left"/>
        <w:rPr/>
      </w:pPr>
      <w:r>
        <w:rPr/>
        <w:t>gaat gebruiken, ook zou moeten betalen. Dit laatste heet tussen haakjes</w:t>
      </w:r>
    </w:p>
    <w:p>
      <w:pPr>
        <w:pStyle w:val="PreformattedText"/>
        <w:bidi w:val="0"/>
        <w:jc w:val="left"/>
        <w:rPr/>
      </w:pPr>
      <w:r>
        <w:rPr/>
        <w:t>registreren en kan men doen door 500 Bfr en het invulstrookje (op de volgende</w:t>
      </w:r>
    </w:p>
    <w:p>
      <w:pPr>
        <w:pStyle w:val="PreformattedText"/>
        <w:bidi w:val="0"/>
        <w:jc w:val="left"/>
        <w:rPr/>
      </w:pPr>
      <w:r>
        <w:rPr/>
        <w:t>bladzijde) op te sturen naar onderstaand adres. Door zich te laten registreren</w:t>
      </w:r>
    </w:p>
    <w:p>
      <w:pPr>
        <w:pStyle w:val="PreformattedText"/>
        <w:bidi w:val="0"/>
        <w:jc w:val="left"/>
        <w:rPr/>
      </w:pPr>
      <w:r>
        <w:rPr/>
        <w:t>heeft men recht op eventueel volgende versies in verband met pas2ns. U wordt</w:t>
      </w:r>
    </w:p>
    <w:p>
      <w:pPr>
        <w:pStyle w:val="PreformattedText"/>
        <w:bidi w:val="0"/>
        <w:jc w:val="left"/>
        <w:rPr/>
      </w:pPr>
      <w:r>
        <w:rPr/>
        <w:t>dan ook op de hoogte gehouden van eventueel volgende software en u kan me</w:t>
      </w:r>
    </w:p>
    <w:p>
      <w:pPr>
        <w:pStyle w:val="PreformattedText"/>
        <w:bidi w:val="0"/>
        <w:jc w:val="left"/>
        <w:rPr/>
      </w:pPr>
      <w:r>
        <w:rPr/>
        <w:t>hints en tips geven om pas2ns, p2ninst en/of printns te verbeteren. Een</w:t>
      </w:r>
    </w:p>
    <w:p>
      <w:pPr>
        <w:pStyle w:val="PreformattedText"/>
        <w:bidi w:val="0"/>
        <w:jc w:val="left"/>
        <w:rPr/>
      </w:pPr>
      <w:r>
        <w:rPr/>
        <w:t>EVENTUEEL volgende versie zou de volgende verbeteringen bevatt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Het compilen SNELLER laten verlopen door gebruik te maken v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rtuele metho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De fout die zich op VGA-kaarten voordoet in het page-swap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gwerken. Deze fout merk je als je met de pijltoetsen een dia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kijk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Gebruiken van buffers om I/O sneller te laten verlopen. In de eer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e was ik zo dom om elke byte appart uit te lezen (geef toe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t was st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Nu ik zelf een kleurenmonitor heb kan ik de user-interface moo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 t.t.z. meer kleur g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Het selecteren van files uit een lijst op scherm. Zo moet j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ledige naam niet meer ke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Als je met een HP print zal het je al opgevallen zijn ho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ag hij print. Dit is zou ook moeten verdwij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De te compileren files zullen enkel nog maar de extentie .PAS mo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bben om zo alsmede de .EXE's, .BAK's en dergelijke over te sla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En misschien, maar dat hangt van mijn kennis af, sneller verstu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n gegevens naar d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t programma zelf is geschreven in turbo pascal 6.0 (P2Ninst gebruikt de</w:t>
      </w:r>
    </w:p>
    <w:p>
      <w:pPr>
        <w:pStyle w:val="PreformattedText"/>
        <w:bidi w:val="0"/>
        <w:jc w:val="left"/>
        <w:rPr/>
      </w:pPr>
      <w:r>
        <w:rPr/>
        <w:t>units van turbo vision). U kan de volledige sourcecode bekomen door me even</w:t>
      </w:r>
    </w:p>
    <w:p>
      <w:pPr>
        <w:pStyle w:val="PreformattedText"/>
        <w:bidi w:val="0"/>
        <w:jc w:val="left"/>
        <w:rPr/>
      </w:pPr>
      <w:r>
        <w:rPr/>
        <w:t>te melden dat u er interesse in heeft (u ontvangt enkel de sourcecode als u</w:t>
      </w:r>
    </w:p>
    <w:p>
      <w:pPr>
        <w:pStyle w:val="PreformattedText"/>
        <w:bidi w:val="0"/>
        <w:jc w:val="left"/>
        <w:rPr/>
      </w:pPr>
      <w:r>
        <w:rPr/>
        <w:t>zich heeft laten registrer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 u zou moeten hebb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AAL.P2N  � Vertaalbestand als voorbe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1.P2N    � De default-fo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2.P2N    � De inverse van de default-fo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2NS.EXE   � Het hoofdprogra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2NINST.EXE  � Het programma op Pas2ns op maat te snij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NS.EXE  � Het programma om een NS-diagram af te prin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2NS.DOC   � Dez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2NHELP.HLP  �  De helpfile bij P2Nin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TXT    � Het formuliertje om je te laten registrer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VOLGT.TXT � Een aanmoediging voor registra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n Belle We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oortebeekstraat 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1700 Dilbee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    �����    �����                     ��    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  �������  �������          ��        ���  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 �������� ��������          ��       ����  ���</w:t>
      </w:r>
      <w:r>
        <w:rPr/>
        <w:t>۰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۰���۰��۰���� ��۰� ��   ���������      ����� ���� ��۰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۱���۰��۱����  �۱��      ���������     �����۰���  �۱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 ��������</w:t>
      </w:r>
      <w:r>
        <w:rPr/>
        <w:t>۰� �����      ���������    ���� �۱�۰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    ���� ���� ��������           ��     ����  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     ���  ���  �</w:t>
      </w:r>
      <w:r>
        <w:rPr/>
        <w:t>۱����          ��       ���   ���  �۱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    ��   ��   �����                     ��    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Naam 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Straat 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Postcode, gemeente :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A : Indien u het programma nog niet heeft stuur d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eens een diskette o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